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179 Zbýšov, most ev. č. 4179-4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179 Zbýšov, most ev. č. 4179-4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Zbýšov</w:t>
      </w:r>
    </w:p>
    <w:p>
      <w:pPr>
        <w:pStyle w:val="Normal"/>
        <w:tabs>
          <w:tab w:val="clear" w:pos="708"/>
          <w:tab w:val="left" w:pos="3600" w:leader="none"/>
          <w:tab w:val="left" w:pos="5760" w:leader="none"/>
        </w:tabs>
        <w:jc w:val="both"/>
        <w:rPr/>
      </w:pPr>
      <w:r>
        <w:rPr/>
        <w:t xml:space="preserve">                                                          </w:t>
      </w:r>
      <w:r>
        <w:rPr/>
        <w:tab/>
        <w:t xml:space="preserve">kat.území               </w:t>
        <w:tab/>
        <w:t xml:space="preserve">– Zbýšov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179</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 č. 4179-</w:t>
      </w:r>
      <w:bookmarkEnd w:id="0"/>
      <w:bookmarkEnd w:id="1"/>
      <w:r>
        <w:rPr>
          <w:b w:val="false"/>
          <w:sz w:val="24"/>
        </w:rPr>
        <w:t xml:space="preserve">4 přes Mlýnský potok (též Mlýnský náhon) na silnici </w:t>
      </w:r>
      <w:bookmarkStart w:id="2" w:name="OLE_LINK3"/>
      <w:r>
        <w:rPr>
          <w:b w:val="false"/>
          <w:sz w:val="24"/>
        </w:rPr>
        <w:t>III/4179</w:t>
      </w:r>
      <w:bookmarkEnd w:id="2"/>
      <w:r>
        <w:rPr>
          <w:b w:val="false"/>
          <w:sz w:val="24"/>
        </w:rPr>
        <w:t xml:space="preserve"> (v jejím staničení km 8,434 směr Šaratice) byl postaven dle mostního listu v roce 1927. Silnice je  propojením z obce Zbýšov na komunikaci 416 (Hrušky – Šaratice). Objízdnou trasu by bylo možné vést po silnici 416 přes Hrušky. Objízdná trasa v tomto případě je bezproblémová, most bude rekonstruován v celém rozsahu. Zřízení mostního provizoria s ohledem na návaznosti na stávající komunikaci není vhodné a jeví se neekonomické.</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7,7 m, tloušťka dříků 0,75 m, výška opěr 2,9 m. Povrch opěr je opatřen cementovou omítkou. Křídla monolitická betonová opatřená cementovou omítkou. Na spodní stavbu zatéká jsou patrny mapy a vápenné výluhy, beton spodní stavby je degradován .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Nosnou konstrukci stávajícího mostu tvoří 7 ks ocelových zabetonovaných I – 320. Osová vzdálenost nosníků je 1100 mm, světlost mostu v ose komunikace (šikmá) 7,0 m. Šikmost mostu je levá, 79 g. </w:t>
      </w:r>
    </w:p>
    <w:p>
      <w:pPr>
        <w:pStyle w:val="Subtitle"/>
        <w:tabs>
          <w:tab w:val="clear" w:pos="708"/>
          <w:tab w:val="left" w:pos="540" w:leader="none"/>
        </w:tabs>
        <w:rPr>
          <w:b w:val="false"/>
          <w:b w:val="false"/>
          <w:sz w:val="24"/>
        </w:rPr>
      </w:pPr>
      <w:r>
        <w:rPr>
          <w:b w:val="false"/>
          <w:sz w:val="24"/>
        </w:rPr>
        <w:t xml:space="preserve">Beton desky je degradován, dochází k vypadávání kameniva, ocelové nosníky zejména dolní pásnice jsou zkorodované.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Vozovka je živičná, šířka mezi zvýšenými obrubami 6,5 m, volná šířka na mostě je 7,0 m. Na mostě nejsou zřízeny chodníky, po obou stranách je osazeno ocelové zábradlí se svislou výplní. Zábradlí je nenormové, výška zábradlí 0,95 m. Vozovka na stávajícím mostě je silně zvlněná, převrstvená ve špatné stavu.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a vtokové straně mostu ústí vedle Mlýnského potoka sběrač z okolních vinic. Na základě místního šetření a po dohodě se starostou je navržena nová konstrukce mostu o 1,0 m delší a posunuta cca 1,0 m směrem do Zbýšova. Výsledek je plynulejší návaznost sběrače při vtoku do Mlýnského náhonu a následně pod most.</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Po hlavní prohlídce mostu provedené 6.9.2012 byl u mostu konstatován stavební stav u spodní stavby V – špatný, u nosné konstrukce stupeň VI – velmi špatný. Zatížitelnost mostu je Vn (normální zatížitelnost) 11 t a Vr (výhradní zatížitelnost) 16 t. Tato zatížitelnost postačuje pro přejezd autobusů a většiny menších nákladních automobilů. Šířka vozovky na stávajícím mostě je 6,5 m.</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 Vzhledem ke stávající zástavbě a návaznosti křižovatky na straně Zbýšova zůstane niveleta na mostě zachována.</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silnice 4179 má charakter vedlejší komunikace s nevýrazným provozem, nejeví se úplná uzavírka provozu jako problémová.</w:t>
      </w:r>
    </w:p>
    <w:p>
      <w:pPr>
        <w:pStyle w:val="Normal"/>
        <w:jc w:val="both"/>
        <w:rPr>
          <w:szCs w:val="20"/>
        </w:rPr>
      </w:pPr>
      <w:r>
        <w:rPr>
          <w:szCs w:val="20"/>
        </w:rPr>
      </w:r>
    </w:p>
    <w:p>
      <w:pPr>
        <w:pStyle w:val="Normal"/>
        <w:jc w:val="both"/>
        <w:rPr/>
      </w:pPr>
      <w:r>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intravilánu obce Zbýšov.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objízdné trasy.</w:t>
      </w:r>
    </w:p>
    <w:p>
      <w:pPr>
        <w:pStyle w:val="Normal"/>
        <w:ind w:firstLine="540"/>
        <w:jc w:val="both"/>
        <w:rPr/>
      </w:pPr>
      <w:r>
        <w:rPr>
          <w:szCs w:val="20"/>
        </w:rPr>
        <w:t>Nový most je umístěn v ose stávající komunikace, niveleta na mostě zůstane zachována. Světlost konstrukce je navržena 8 000 mm, rozpětí 8 500 mm. Šířka mezi zvýšenými obrubami 7 000 mm, volná šířka na mostě 9 000 mm, celková šířka 10 150 mm. Na mostě je navržen jednostranný chodník (na výtoku) šířky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400 – 480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7,0 m</w:t>
      </w:r>
      <w:r>
        <w:rPr>
          <w:szCs w:val="20"/>
          <w:vertAlign w:val="superscript"/>
        </w:rPr>
        <w:t>3</w:t>
      </w:r>
      <w:r>
        <w:rPr>
          <w:szCs w:val="20"/>
        </w:rPr>
        <w:t>/s).</w:t>
      </w:r>
    </w:p>
    <w:p>
      <w:pPr>
        <w:pStyle w:val="Normal"/>
        <w:ind w:firstLine="540"/>
        <w:jc w:val="both"/>
        <w:rPr>
          <w:szCs w:val="20"/>
        </w:rPr>
      </w:pPr>
      <w:r>
        <w:rPr>
          <w:szCs w:val="20"/>
        </w:rPr>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objízdné trasy;</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 xml:space="preserve">pokládka izolace, betonáž říms a chodníku, pokládka vozovky, </w:t>
      </w:r>
    </w:p>
    <w:p>
      <w:pPr>
        <w:pStyle w:val="Normal"/>
        <w:ind w:firstLine="576"/>
        <w:jc w:val="both"/>
        <w:rPr/>
      </w:pPr>
      <w:r>
        <w:rPr/>
      </w:r>
    </w:p>
    <w:p>
      <w:pPr>
        <w:pStyle w:val="Normal"/>
        <w:ind w:left="1620" w:hanging="0"/>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4 050,-</w:t>
      </w:r>
    </w:p>
    <w:p>
      <w:pPr>
        <w:pStyle w:val="Normal"/>
        <w:ind w:firstLine="708"/>
        <w:jc w:val="both"/>
        <w:rPr>
          <w:iCs/>
          <w:u w:val="single"/>
        </w:rPr>
      </w:pPr>
      <w:r>
        <w:rPr>
          <w:u w:val="single"/>
        </w:rPr>
        <w:t>20% DPH v tis. Kč</w:t>
        <w:tab/>
        <w:tab/>
        <w:tab/>
        <w:tab/>
        <w:tab/>
        <w:tab/>
        <w:tab/>
        <w:t xml:space="preserve">  </w:t>
        <w:tab/>
        <w:t xml:space="preserve">    810,-</w:t>
      </w:r>
    </w:p>
    <w:p>
      <w:pPr>
        <w:pStyle w:val="Normal"/>
        <w:ind w:firstLine="708"/>
        <w:jc w:val="both"/>
        <w:rPr>
          <w:b/>
          <w:b/>
        </w:rPr>
      </w:pPr>
      <w:r>
        <w:rPr>
          <w:b/>
          <w:bCs/>
        </w:rPr>
        <w:t>Předpokládané celkové náklady stavby v tis. Kč (včetně DPH)</w:t>
      </w:r>
      <w:r>
        <w:rPr/>
        <w:tab/>
        <w:tab/>
        <w:t xml:space="preserve"> </w:t>
      </w:r>
      <w:r>
        <w:rPr>
          <w:b/>
          <w:bCs/>
        </w:rPr>
        <w:t>4 86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86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86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b/>
          <w:b/>
        </w:rPr>
      </w:pPr>
      <w:r>
        <w:rPr>
          <w:b/>
        </w:rPr>
        <w:t>Vně opěry na straně Šaratic se nachází vedení vodovodu. Je nezbytně nutné toto před zahájením stavebních prací toto vedení vytyčit.</w:t>
      </w:r>
    </w:p>
    <w:p>
      <w:pPr>
        <w:pStyle w:val="Normal"/>
        <w:ind w:firstLine="708"/>
        <w:jc w:val="both"/>
        <w:rPr/>
      </w:pPr>
      <w:r>
        <w:rPr/>
        <w:t>Ze vzdušných sítí je přítomné vedení NN, veřejné osvětlení a místní rozhlas.  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Mlýnský potok bude probíhat</w:t>
      </w:r>
      <w:r>
        <w:rPr>
          <w:bCs/>
          <w:szCs w:val="24"/>
        </w:rPr>
        <w:t xml:space="preserve"> na</w:t>
      </w:r>
      <w:r>
        <w:rPr>
          <w:szCs w:val="24"/>
        </w:rPr>
        <w:t xml:space="preserve"> státních i soukromých pozemcích viz příloha č. 1. Místo stavby se nachází v intravilánu, na povrchu území nedojde téměř k žádné změně. Stavba nevyvolá kácení stromů.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179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10128"/>
      <w:bookmarkStart w:id="4" w:name="_1413109888"/>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2089826248"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bCs/>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1 strana)</w:t>
      </w:r>
    </w:p>
    <w:p>
      <w:pPr>
        <w:pStyle w:val="Normal"/>
        <w:numPr>
          <w:ilvl w:val="0"/>
          <w:numId w:val="4"/>
        </w:numPr>
        <w:jc w:val="both"/>
        <w:rPr>
          <w:bCs/>
        </w:rPr>
      </w:pPr>
      <w:r>
        <w:rPr>
          <w:bCs/>
        </w:rPr>
        <w:t>vyjádření JMP – plynárenská síť (2 strany)</w:t>
      </w:r>
    </w:p>
    <w:p>
      <w:pPr>
        <w:pStyle w:val="Normal"/>
        <w:numPr>
          <w:ilvl w:val="0"/>
          <w:numId w:val="4"/>
        </w:numPr>
        <w:jc w:val="both"/>
        <w:rPr>
          <w:bCs/>
        </w:rPr>
      </w:pPr>
      <w:r>
        <w:rPr>
          <w:bCs/>
        </w:rPr>
        <w:t>vyjádření inženýrských sítí VaK Vyškov, a.s. (2 strany)</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bCs/>
        </w:rPr>
      </w:pPr>
      <w:r>
        <w:rPr>
          <w:bCs/>
        </w:rPr>
        <w:t>Ve věci:</w:t>
        <w:tab/>
        <w:tab/>
        <w:t>III/4179 Zbýšov, most ev. č. 4179 – 4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7,0 m;</w:t>
      </w:r>
    </w:p>
    <w:p>
      <w:pPr>
        <w:pStyle w:val="Normal"/>
        <w:numPr>
          <w:ilvl w:val="0"/>
          <w:numId w:val="4"/>
        </w:numPr>
        <w:rPr/>
      </w:pPr>
      <w:r>
        <w:rPr/>
        <w:t>po konzultaci se starostou Zbýšova bude na mostě zřízen pravostranný chodník ve směru staničení;</w:t>
      </w:r>
    </w:p>
    <w:p>
      <w:pPr>
        <w:pStyle w:val="Normal"/>
        <w:numPr>
          <w:ilvl w:val="0"/>
          <w:numId w:val="4"/>
        </w:numPr>
        <w:rPr/>
      </w:pPr>
      <w:r>
        <w:rPr/>
        <w:t>podobu stavby bude zřízena objízdná trasa, provizorní přemostění není vhodné a není ekonomické;</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pPr>
      <w:r>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179 Zbýšov,, most ev. č. 4179-4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54:00Z</cp:lastPrinted>
  <dcterms:modified xsi:type="dcterms:W3CDTF">2012-10-31T09:56:00Z</dcterms:modified>
  <cp:revision>93</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